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робка конструкційних матеріалі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ідготовки</w:t>
        <w:tab/>
        <w:tab/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 xml:space="preserve">спеціаліста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Спеціальність 7.01010301 Технологічна освіта, профіль навчання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firstLine="8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ультет: фізико-математичний</w:t>
      </w:r>
    </w:p>
    <w:p>
      <w:pPr>
        <w:pStyle w:val="Normal"/>
        <w:ind w:firstLine="8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навчання: заочна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енна, заочна, ПДО)</w:t>
      </w:r>
    </w:p>
    <w:p>
      <w:pPr>
        <w:pStyle w:val="Normal"/>
        <w:spacing w:lineRule="auto" w:line="360"/>
        <w:ind w:left="3600" w:hanging="3600"/>
        <w:jc w:val="center"/>
        <w:rPr>
          <w:rFonts w:ascii="Times New Roman" w:hAnsi="Times New Roman" w:cs="Times New Roman"/>
          <w:color w:val="000000"/>
          <w:sz w:val="24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 рік</w:t>
      </w:r>
    </w:p>
    <w:p>
      <w:pPr>
        <w:pStyle w:val="TextBody"/>
        <w:spacing w:lineRule="auto" w:line="360"/>
        <w:ind w:left="2977" w:hanging="2977"/>
        <w:rPr>
          <w:lang w:val="uk-UA"/>
        </w:rPr>
      </w:pPr>
      <w:r>
        <w:rPr>
          <w:lang w:val="uk-UA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spacing w:lineRule="auto" w:line="360"/>
        <w:ind w:left="2977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імені Володимира Виннич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РОБНИК ПРОГРАМ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ринь Д.В.</w:t>
      </w:r>
      <w:r>
        <w:rPr>
          <w:rFonts w:cs="Times New Roman" w:ascii="Times New Roman" w:hAnsi="Times New Roman"/>
          <w:sz w:val="26"/>
          <w:szCs w:val="26"/>
        </w:rPr>
        <w:t xml:space="preserve">, ст. викладач кафедри теорії і методики технологічної підготовки, охорони праці та безпеки життєдіяльності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«______»  __________________ 20___ року, протокол №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  <w:t>Голова Вченої ради факультету</w:t>
        <w:tab/>
        <w:t xml:space="preserve">_________________   </w:t>
      </w:r>
      <w:r>
        <w:rPr>
          <w:rFonts w:cs="Times New Roman" w:ascii="Times New Roman" w:hAnsi="Times New Roman"/>
          <w:u w:val="single"/>
        </w:rPr>
        <w:t>Ріжняк Р.Я.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                                   (прізвище, ініціали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П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Вступ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Мета </w:t>
      </w:r>
      <w:r>
        <w:rPr>
          <w:rFonts w:cs="Times New Roman" w:ascii="Times New Roman" w:hAnsi="Times New Roman"/>
          <w:color w:val="000000"/>
        </w:rPr>
        <w:t xml:space="preserve">надати </w:t>
      </w:r>
      <w:r>
        <w:rPr>
          <w:rFonts w:cs="Times New Roman" w:ascii="Times New Roman" w:hAnsi="Times New Roman"/>
        </w:rPr>
        <w:t xml:space="preserve">є практичну і теоретичну підготовку майбутніх учителів трудового навчання до роботи з учнями про природу і властивості матеріалів, способів їх отримання і оброб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чити майбутніх фахівців правильно відрізняти різні матеріали і методи формоутворення заготовок і деталей машин, які з них забезпечують високу якість продукції, економію матеріалів, високу продуктивність праці і різниці між ними. </w:t>
      </w:r>
    </w:p>
    <w:p>
      <w:pPr>
        <w:pStyle w:val="Normal"/>
        <w:ind w:firstLine="686"/>
        <w:jc w:val="both"/>
        <w:rPr/>
      </w:pPr>
      <w:r>
        <w:rPr>
          <w:rFonts w:cs="Times New Roman" w:ascii="Times New Roman" w:hAnsi="Times New Roman"/>
          <w:b/>
          <w:color w:val="000000"/>
        </w:rPr>
        <w:t>Завд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ивчення технології отримання і обробки заготівель деталей, машин, фізико-хімічних основ процесів, їх техніко-економічних характеристик. </w:t>
      </w:r>
      <w:r>
        <w:rPr>
          <w:rFonts w:cs="Times New Roman" w:ascii="Times New Roman" w:hAnsi="Times New Roman"/>
        </w:rPr>
        <w:t>Вивчити і вміти розкрити фізичну суть явищ, що відбуваються в матеріалах при їх отриманні.</w:t>
      </w:r>
    </w:p>
    <w:p>
      <w:pPr>
        <w:pStyle w:val="Normal"/>
        <w:ind w:firstLine="686"/>
        <w:jc w:val="both"/>
        <w:rPr/>
      </w:pPr>
      <w:r>
        <w:rPr>
          <w:rFonts w:cs="Times New Roman" w:ascii="Times New Roman" w:hAnsi="Times New Roman"/>
        </w:rPr>
        <w:t>Цілі курсу полягають в оволодінні майбутніми вчителями необхідних знань, умінь і навичок щодо технології обробки конструкційних матеріалів та формування готовності майбутніх вчителів до ефективного застосування набутих знань у навчально-виховному процесі. Це досягається завдяки постійному формуванню умінь і навичок у ході вивчення даної дисципліни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>На вивчення навчальної дисципліни відводиться 162 години</w:t>
      </w:r>
    </w:p>
    <w:p>
      <w:pPr>
        <w:pStyle w:val="TextBodyIndent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2. Інформаційний обся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вчальної</w:t>
      </w:r>
      <w:r>
        <w:rPr>
          <w:rFonts w:cs="Times New Roman" w:ascii="Times New Roman" w:hAnsi="Times New Roman"/>
          <w:b/>
          <w:bCs/>
          <w:szCs w:val="28"/>
        </w:rPr>
        <w:t xml:space="preserve"> дисципліни</w:t>
      </w:r>
    </w:p>
    <w:p>
      <w:pPr>
        <w:pStyle w:val="TextBodyIndent"/>
        <w:tabs>
          <w:tab w:val="clear" w:pos="708"/>
          <w:tab w:val="left" w:pos="1980" w:leader="none"/>
          <w:tab w:val="left" w:pos="93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рактичні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Тема 1.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хнічне обслуговування і ремонт деталей кривошипно-шатунного 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еханізму.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Інструктаж з організації і безпеки праці. Дослідження стану блоків циліндрів. Дослідження стану колінчатих валів. Дослідження стану гільз. Дослідження стану пальців. Дослідження стану шатунів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Тема 2.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ехнічне обслуговування і ремонт деталей газорозподільного  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еханізму</w:t>
      </w:r>
      <w:r>
        <w:rPr>
          <w:rFonts w:cs="Times New Roman" w:ascii="Times New Roman" w:hAnsi="Times New Roman"/>
          <w:b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Інструктаж по організації і безпеці праці. Дослідження стану головок блоку циліндрів. Дослідження стану розподільних валів. Дослідження стану клапанів. Дослідження стану газорозподільного приводу. Регулювання теплових зазорів газорозподільного механізму. Ремонт та збирання головки циліндрів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Тема 3. 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хнічне обслуговування і ремонт деталей системи мащення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Інструктаж по організації і безпеці праці. Дослідження стану масляних фільтрів. Ремонт масляних фільтрів. Дослідження стану масляного радіатора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Тема 4.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хнічне обслуговування і ремонт деталей системи живлення. карбюраторних двигунів.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Cs w:val="28"/>
        </w:rPr>
        <w:t>Інструктаж по організації і безпеці праці. Дослідження стану карбюраторів. Ремонт карбюраторів. Дослідження стану бензонасосів. Регулювання карбюратора на різних режимах роботи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Тема 5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</w:rPr>
        <w:t>Технічне обслуговування і ремонт електрообладнання.</w:t>
      </w:r>
      <w:r>
        <w:rPr>
          <w:rFonts w:cs="Times New Roman" w:ascii="Times New Roman" w:hAnsi="Times New Roman"/>
          <w:i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нструктаж по організації і безпеці праці. Дослідження стану акумуляторної батареї. Дослідження стану джерел живлення, їх перевірка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Тема 6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>Технічне обслуговування і ремонт коробки переключення передач та карданних передач.</w:t>
      </w:r>
      <w:r>
        <w:rPr>
          <w:rFonts w:cs="Times New Roman" w:ascii="Times New Roman" w:hAnsi="Times New Roman"/>
          <w:b/>
          <w:i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Інструктаж по організації і безпеці праці. Дослідження стану коробок передач. Збирання та обкатка коробок передач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Тема 7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</w:rPr>
        <w:t>Технічне обслуговування і ремонт ведучих мостів.</w:t>
      </w:r>
      <w:r>
        <w:rPr>
          <w:rFonts w:cs="Times New Roman" w:ascii="Times New Roman" w:hAnsi="Times New Roman"/>
          <w:i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Інструктаж по організації і безпеці праці. Дослідження стану ведучих мостів. Відновлення деталей ведучих мостів. Збирання диференціалу. Збирання, регулювання та обкатка ведучих мостів автомобілів. 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Cs w:val="28"/>
        </w:rPr>
      </w:pPr>
      <w:r>
        <w:rPr>
          <w:rFonts w:cs="Times New Roman" w:ascii="Times New Roman" w:hAnsi="Times New Roman"/>
          <w:b/>
          <w:bCs/>
          <w:spacing w:val="-6"/>
          <w:szCs w:val="28"/>
        </w:rPr>
        <w:t>Базо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before="7" w:after="0"/>
        <w:ind w:left="346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дченко О.А. Технічне обслуговування і ремонт автомобілів. Підручник. - К.: Знання, 2004. -  47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дченко О.А. Технічне обслуговування і ремонт автомобілів. Підручник. - К.: Знання - Прес, 2003. - 511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чук А.Ф. Експлуатація та ремонт сільськогосподарської техніки. Підручник. У 3 книгах (А. Ф. Головчук, В. Ф. Орлов, О. П. Строков) -К.: Грамота, 2003 кн. 1: Трактори. - 33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ов А.П. Технічне обслуговування і ремонт вантажних і легкових автомобілів, автобусів. Підручник. 2 кн. - К.: Грамота, 2005. Кн. 1. Основи будови та експлуатації автопоїздів, - 2005. - 35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ат К.І., Диневич Г.Ю., Карманов В.В., Іванов Г.І. Обслуговування і ремонт сільськогосподарської техніки. Навчальний посібник. - Херсон: Олді -Плюс, 2001. - 16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мянцев С.М., Синельникове А.Ф., Штоль Ю.Л. Техническое обслуживание и ремонт автомобилей. - М.: Машиностроение, 1989. -27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хтеринский Л. В., Есенбєрлин Р. Е., Акмаев К. X. и др. Капитальній ремонт автомобилей. Справочник - М.: Транспорт, 1989. - 33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ушкин А. А., Черняйкин В. А. Справочник водителя автомобіля. - М.: Транспорт, 1983. - 239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годин В.І., Шестопалов С.К. Слесарь по ремонту автомобилей. -М.: Высшая школа, 1985. - 19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мянцев С.И., Синельников А.Ф., Штоль Ю.Л. Техническое обслуживание и ремонт автомобилей. - М: Машиностроение,1989.-27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янцев С.И. и др. Ремонт автомобилей. - М: Транспорт, 1988. - 327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овский Ю.И., Кленников В.М., Никифоров В.М., Сабинин А.А. Техническое обслуживание и ремонт автомобилей. - М: Высшая школа, 1983. - 12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346" w:right="1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енберлин Р. Е., Дехтеринский Л. В., Акмаев К. X. и др. Справочник Капитальный ремонт автомобилей: - М: Транспорт, 1989. - 33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ind w:left="346" w:right="1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улов І.І., Вознюк Л.В., Левченко О.В. Довідник з технічного обслуговування сільськогосподарських машин. - К.: Урожай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ind w:left="346" w:right="1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ских В.И. Справочник по техническому обслуживанию и диагностированию тракторов. - М.: Россельхозиздат, 1979. - 413 с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6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поміж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Технічне обслуговування і діагностування сільськогосподарських машин / Л.Ф. Вознюк, В.В. Іщенко, Я.М. Михайлович. –К.: Урожай, 1994. –21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Лауш П.В. Практикум по техническому обслуживанию и ремонту машин. –М.: Агропромиздат, 1985. –20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Ленский А.В. Специализированное техническое обслуживание МТП. 1989. –23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Янин И., Реншен Н. Система технического обслуживания сельско-хозяйственных машин. 1984. –347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Козлов Ю.С. Техническое обслуживание и ремонт сельскохозяйственной техники. 1984. –29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Сельцер А.А. Лабораторный практикум по техническому обслуживанию МТП. 1985. –27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Копылов Ю.М., Пуховицкий Ф.Н. Техническое обслуживание и ремонт гусеничных тракторов. 1990. –159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і ресурс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1. Статті з ремонту ДВС</w:t>
      </w:r>
    </w:p>
    <w:p>
      <w:pPr>
        <w:pStyle w:val="Style12"/>
        <w:spacing w:before="0" w:after="0"/>
        <w:rPr>
          <w:color w:val="000000"/>
          <w:lang w:val="uk-UA"/>
        </w:rPr>
      </w:pPr>
      <w:hyperlink r:id="rId2">
        <w:r>
          <w:rPr>
            <w:rStyle w:val="InternetLink"/>
            <w:lang w:val="uk-UA"/>
          </w:rPr>
          <w:t>http://injector.ua/ru_articles_remont-dvigatela.html</w:t>
        </w:r>
      </w:hyperlink>
    </w:p>
    <w:p>
      <w:pPr>
        <w:pStyle w:val="Style12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2. Статті з ремонту легкових автомобілів</w:t>
      </w:r>
    </w:p>
    <w:p>
      <w:pPr>
        <w:pStyle w:val="Style12"/>
        <w:spacing w:before="0" w:after="0"/>
        <w:rPr>
          <w:color w:val="000000"/>
          <w:lang w:val="uk-UA"/>
        </w:rPr>
      </w:pPr>
      <w:hyperlink r:id="rId3">
        <w:r>
          <w:rPr>
            <w:rStyle w:val="InternetLink"/>
            <w:lang w:val="uk-UA"/>
          </w:rPr>
          <w:t>http://www.autocentre.ua</w:t>
        </w:r>
      </w:hyperlink>
    </w:p>
    <w:p>
      <w:pPr>
        <w:pStyle w:val="Style12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3. Сайт журналу «За рулем»</w:t>
      </w:r>
    </w:p>
    <w:p>
      <w:pPr>
        <w:pStyle w:val="Style12"/>
        <w:spacing w:before="0" w:after="0"/>
        <w:rPr>
          <w:color w:val="000000"/>
          <w:lang w:val="uk-UA"/>
        </w:rPr>
      </w:pPr>
      <w:hyperlink r:id="rId4">
        <w:r>
          <w:rPr>
            <w:rStyle w:val="InternetLink"/>
            <w:lang w:val="uk-UA"/>
          </w:rPr>
          <w:t>http://www.zr.ru/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Форма підсумкового контролю успішності навчання: </w:t>
      </w:r>
      <w:r>
        <w:rPr>
          <w:rFonts w:cs="Times New Roman" w:ascii="Times New Roman" w:hAnsi="Times New Roman"/>
          <w:b w:val="false"/>
          <w:sz w:val="28"/>
          <w:szCs w:val="28"/>
        </w:rPr>
        <w:t>екзам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5. Засоби діагностики успішності навчання: </w:t>
      </w:r>
      <w:r>
        <w:rPr>
          <w:rFonts w:cs="Times New Roman" w:ascii="Times New Roman" w:hAnsi="Times New Roman"/>
          <w:szCs w:val="28"/>
        </w:rPr>
        <w:t>поточний і підсумковий контро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19">
    <w:name w:val="rvts19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jector.ua/ru_articles_remont-dvigatela.html" TargetMode="External"/><Relationship Id="rId3" Type="http://schemas.openxmlformats.org/officeDocument/2006/relationships/hyperlink" Target="http://www.autocentre.ua/" TargetMode="External"/><Relationship Id="rId4" Type="http://schemas.openxmlformats.org/officeDocument/2006/relationships/hyperlink" Target="http://www.z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5:00Z</dcterms:created>
  <dc:creator>Customer</dc:creator>
  <dc:description/>
  <cp:keywords/>
  <dc:language>en-US</dc:language>
  <cp:lastModifiedBy>Jok</cp:lastModifiedBy>
  <dcterms:modified xsi:type="dcterms:W3CDTF">2014-12-11T04:17:00Z</dcterms:modified>
  <cp:revision>77</cp:revision>
  <dc:subject/>
  <dc:title>МІНІСТЕРСТВО ОСВІТИ І НАУКИ УКРАЇНИ</dc:title>
</cp:coreProperties>
</file>